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Use the following table to answer questions based on the apparent and absolute magnitudes of stars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pparent versus Absolute Magnitude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64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par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solut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tance (Light Years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tai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.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2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ctur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telgeu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7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ne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7.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g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.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ri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1.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g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0.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Which star listed in the above table appears the brightest in our sky? Why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Which star appears to be the faintest? Why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How do those answers compare to their absolute magnitude values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Which star has the greatest intrinsic brightness? The lowest? Why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ich star is the closet to Earth? Furthest?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7:18:00Z</dcterms:created>
  <dc:creator>Erin Connors</dc:creator>
  <dc:description/>
  <dc:language>en-US</dc:language>
  <cp:lastModifiedBy>Erin Connors</cp:lastModifiedBy>
  <dcterms:modified xsi:type="dcterms:W3CDTF">2007-11-23T17:18:00Z</dcterms:modified>
  <cp:revision>2</cp:revision>
  <dc:subject/>
  <dc:title/>
</cp:coreProperties>
</file>